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380"/>
        <w:gridCol w:w="2380"/>
        <w:gridCol w:w="2380"/>
        <w:gridCol w:w="2380"/>
      </w:tblGrid>
      <w:tr>
        <w:trPr>
          <w:tblHeader w:val="true"/>
          <w:trHeight w:val="624" w:hRule="atLeast"/>
          <w:cantSplit w:val="true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Sit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887" w:hRule="atLeast"/>
          <w:cantSplit w:val="true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1887" w:hRule="atLeast"/>
          <w:cantSplit w:val="true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1887" w:hRule="atLeast"/>
          <w:cantSplit w:val="true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1887" w:hRule="atLeast"/>
          <w:cantSplit w:val="true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1887" w:hRule="atLeast"/>
          <w:cantSplit w:val="true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2900</wp:posOffset>
                </wp:positionH>
                <wp:positionV relativeFrom="page">
                  <wp:posOffset>8178800</wp:posOffset>
                </wp:positionV>
                <wp:extent cx="6870700" cy="13716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0600" cy="1371600"/>
                          <a:chOff x="0" y="0"/>
                          <a:chExt cx="6870600" cy="1371600"/>
                        </a:xfrm>
                      </wpg:grpSpPr>
                      <wps:wsp>
                        <wps:cNvSpPr txBox="1"/>
                        <wps:spPr>
                          <a:xfrm>
                            <a:off x="50760" y="50760"/>
                            <a:ext cx="6769080" cy="12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Notes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87060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644pt;width:541pt;height:108pt" coordorigin="540,12880" coordsize="10820,21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0;top:12960;width:10659;height:19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Notes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;top:12880;width:10819;height:2159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center"/>
      <w:rPr>
        <w:b/>
        <w:b/>
        <w:i/>
        <w:i/>
        <w:sz w:val="28"/>
      </w:rPr>
    </w:pPr>
    <w:r>
      <w:rPr>
        <w:b/>
        <w:i/>
        <w:sz w:val="28"/>
      </w:rPr>
      <w:t>Review of ‘Downloadables’ Professional Learning (Term 4 Westbrook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center"/>
      <w:rPr>
        <w:b/>
        <w:b/>
        <w:i/>
        <w:i/>
        <w:sz w:val="28"/>
      </w:rPr>
    </w:pPr>
    <w:r>
      <w:rPr>
        <w:b/>
        <w:i/>
        <w:sz w:val="28"/>
      </w:rPr>
      <w:t>Review of ‘Downloadables’ Professional Learning (Term 4 Westbrook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 w:val="false"/>
      <w:pageBreakBefore w:val="false"/>
      <w:widowControl/>
      <w:numPr>
        <w:ilvl w:val="1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